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6"/>
          <w:szCs w:val="26"/>
          <w:u w:val="single"/>
        </w:rPr>
        <w:t>Александрийский Столп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был возведен в 1834 г. в центре Дворцовой площади в Санкт-Петербурге архитектором </w:t>
      </w:r>
      <w:r>
        <w:rPr>
          <w:rFonts w:cs="Verdana" w:ascii="Verdana" w:hAnsi="Verdana"/>
          <w:b/>
          <w:bCs/>
          <w:color w:val="000000"/>
          <w:sz w:val="26"/>
          <w:szCs w:val="26"/>
          <w:u w:val="single"/>
        </w:rPr>
        <w:t>Огюстом Ришаром Монфераном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 xml:space="preserve"> по заказу Императора Николая I в память о победе его старшего брата - Императора Александра I над Наполеоном. Первоначальный проект Монферана - создание гранитного обелиска был отклонен Николаем, и, в результате, Монферан создал монумент, представляющий из себя огромную колонну из розового гранита, стоящую на квадратном пьедестале. Венчает колонну скульптура работы </w:t>
      </w:r>
      <w:r>
        <w:rPr>
          <w:rFonts w:cs="Verdana" w:ascii="Verdana" w:hAnsi="Verdana"/>
          <w:b/>
          <w:bCs/>
          <w:color w:val="000000"/>
          <w:sz w:val="26"/>
          <w:szCs w:val="26"/>
          <w:u w:val="single"/>
        </w:rPr>
        <w:t>Орловского</w:t>
      </w:r>
      <w:r>
        <w:rPr>
          <w:rFonts w:cs="Verdana" w:ascii="Verdana" w:hAnsi="Verdana"/>
          <w:b/>
          <w:bCs/>
          <w:color w:val="000000"/>
          <w:sz w:val="26"/>
          <w:szCs w:val="26"/>
        </w:rPr>
        <w:t>, изображающая позолоченного ангела с лицом Императора Александра I. В левой руке ангел держит крест, а правую воздевает к небу.</w:t>
        <w:br/>
        <w:br/>
        <w:t>Высота Столпа вместе со статуей - 47,5 м (он выше всех аналогичных монументов мира: Вандомской колонны в Париже, колонны Траяна в Риме и колонны Помпея в Александрии). Диаметр Столпа - 3,66 м.</w:t>
        <w:br/>
        <w:br/>
        <w:t>Пьедестал колонны с четырех сторон украшен бронзовыми барельефами с орнаментами из воинских доспехов, а также аллегорическими изображениями побед русского оружия. Отдельные барельефы изображают древнерусские кольчуги, шишаки и щиты, хранящиеся в Оружейной палате в Москве, а также шлемы Александра Невского и Ермака.</w:t>
        <w:br/>
        <w:br/>
        <w:t>Гранитный монолит, послуживший основой для создания колонны, был добыт в одном из карьеров около Выборга и перевезен в 1832 г. на специально сконструированной для этой цели барже в Санкт-Петербург, где и подвергся дальнейшей обработке.</w:t>
        <w:br/>
        <w:br/>
        <w:t>Для установки колонны в вертикальном состоянии на площади были привлечены силы 2000 солдат и 400 рабочих. Под цоколь колонны было забито 1250 сосновых свай.</w:t>
        <w:br/>
        <w:br/>
        <w:t>Александрийский Столп является чудом инженерного расчета - вот уже более 150 лет он стоит ничем не закрепленный, удерживаемый в вертикальном состоянии исключительно тяжестью собственного веса, составляющего 600 тонн. В первые годы, после его возведения, петербуржцы испытывали некоторые опасения - а вдруг колонна однажды упадет. Что бы разубедить их, Монферан завел себе привычку каждый день начинать с прогулки под колонной, и совершал их почти до самой смерти.</w:t>
        <w:br/>
        <w:br/>
        <w:t>Колонна прекрасно просматривается и через арку Главного штаба с улицы Герцена, и с набережной реки Мойк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7:15:00Z</dcterms:created>
  <dc:creator>Вася</dc:creator>
  <dc:description/>
  <dc:language>en-US</dc:language>
  <cp:lastModifiedBy>Вася</cp:lastModifiedBy>
  <cp:lastPrinted>2007-03-10T22:11:00Z</cp:lastPrinted>
  <dcterms:modified xsi:type="dcterms:W3CDTF">2007-03-10T18:11:00Z</dcterms:modified>
  <cp:revision>4</cp:revision>
  <dc:subject/>
  <dc:title>Александрийский Столп был возведен в 1834 г</dc:title>
</cp:coreProperties>
</file>